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lius 2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9/2021. (VII. 2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Hévíz város Önkormányzat Képviselő-testülete a GINOP-7.1.9–17-2018-00015 azonosítószámú, „a Festetics örökség bemutatását és hálózatba kapcsolását célzó termék- és infrastruktúrafejlesztés I. ütem” című projekt</w:t>
      </w:r>
      <w:r>
        <w:rPr>
          <w:rFonts w:eastAsia="Times New Roman" w:cs="Arial" w:ascii="Arial" w:hAnsi="Arial"/>
          <w:i/>
          <w:iCs/>
        </w:rPr>
        <w:t xml:space="preserve"> részeként a Dr. Schulhof Vilmos sétány felújítása</w:t>
      </w:r>
      <w:r>
        <w:rPr>
          <w:rFonts w:eastAsia="Times New Roman" w:cs="Arial" w:ascii="Arial" w:hAnsi="Arial"/>
        </w:rPr>
        <w:t xml:space="preserve"> c. projekt megvalósításához szükséges az előterjesztés szerinti tervezési feladatok elvégzését elrendel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A Képviselő-testület az 1 pont szerinti feladat forrását Hévíz Város Önkormányzat 2021. évi költségvetéséről szóló 8/2021 (II.16.) rendelet 1/8. melléklet III/6. sor terhére („Hévízgyógyfürdő és Szent András Reumakórház kezelésében lévő Dr. Schulhof sétány fejlesztése GINOP-7.1.9-17-2018-00014 pályázat)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lius 23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li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22T07:11:00Z</dcterms:modified>
  <cp:revision>2</cp:revision>
  <dc:subject/>
  <dc:title/>
</cp:coreProperties>
</file>